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84" w:hanging="0"/>
        <w:rPr>
          <w:color w:val="auto"/>
          <w:sz w:val="36"/>
        </w:rPr>
      </w:pPr>
      <w:r>
        <w:rPr>
          <w:color w:val="auto"/>
          <w:sz w:val="36"/>
        </w:rPr>
        <w:t>CHECK LIST DI REVISIONE QUALIT</w:t>
      </w:r>
      <w:r>
        <w:rPr>
          <w:rFonts w:ascii="Times New Roman" w:hAnsi="Times New Roman"/>
          <w:color w:val="auto"/>
          <w:sz w:val="36"/>
        </w:rPr>
        <w:t>À</w:t>
      </w:r>
    </w:p>
    <w:p>
      <w:pPr>
        <w:pStyle w:val="TextBody"/>
        <w:ind w:right="84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ind w:right="84" w:hanging="0"/>
        <w:rPr>
          <w:rFonts w:ascii="Times New Roman" w:hAnsi="Times New Roman"/>
          <w:color w:val="auto"/>
          <w:sz w:val="28"/>
        </w:rPr>
      </w:pPr>
      <w:r>
        <w:rPr>
          <w:color w:val="auto"/>
          <w:sz w:val="28"/>
        </w:rPr>
        <w:t>SCHEDA ANAGRAFICA DI CONTROLLO</w:t>
      </w:r>
    </w:p>
    <w:p>
      <w:pPr>
        <w:pStyle w:val="Normal"/>
        <w:ind w:right="84" w:hanging="0"/>
        <w:jc w:val="both"/>
        <w:rPr>
          <w:bCs/>
        </w:rPr>
      </w:pPr>
      <w:r>
        <w:rPr>
          <w:bCs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84" w:hanging="0"/>
        <w:jc w:val="left"/>
        <w:rPr>
          <w:color w:val="auto"/>
          <w:sz w:val="22"/>
          <w:szCs w:val="22"/>
        </w:rPr>
      </w:pPr>
      <w:r>
        <w:rPr>
          <w:color w:val="auto"/>
          <w:sz w:val="22"/>
          <w:szCs w:val="22"/>
        </w:rPr>
        <w:t xml:space="preserve">PROGRAMMA :   </w:t>
        <w:tab/>
        <w:t>PO ……. 2014/2020</w:t>
      </w:r>
    </w:p>
    <w:p>
      <w:pPr>
        <w:pStyle w:val="TextBody"/>
        <w:ind w:right="84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84" w:hanging="0"/>
        <w:jc w:val="left"/>
        <w:rPr>
          <w:color w:val="auto"/>
          <w:sz w:val="22"/>
          <w:szCs w:val="22"/>
        </w:rPr>
      </w:pPr>
      <w:r>
        <w:rPr>
          <w:color w:val="auto"/>
          <w:sz w:val="22"/>
          <w:szCs w:val="22"/>
        </w:rPr>
        <w:t xml:space="preserve">TIPO DI DOCUMENTO:  </w:t>
        <w:tab/>
        <w:t>Rapporto di Audit di sistema</w:t>
      </w:r>
    </w:p>
    <w:p>
      <w:pPr>
        <w:pStyle w:val="TextBody"/>
        <w:ind w:right="84" w:hanging="0"/>
        <w:jc w:val="center"/>
        <w:rPr>
          <w:rFonts w:ascii="TimesNewRomanPS-BoldMT" w:hAnsi="TimesNewRomanPS-BoldMT"/>
          <w:b/>
          <w:b/>
          <w:bCs/>
          <w:sz w:val="22"/>
          <w:szCs w:val="22"/>
        </w:rPr>
      </w:pPr>
      <w:r>
        <w:rPr>
          <w:rFonts w:ascii="TimesNewRomanPS-BoldMT" w:hAnsi="TimesNewRomanPS-BoldMT"/>
          <w:b/>
          <w:bCs/>
          <w:sz w:val="22"/>
          <w:szCs w:val="22"/>
        </w:rPr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031"/>
      </w:tblGrid>
      <w:tr>
        <w:trPr/>
        <w:tc>
          <w:tcPr>
            <w:tcW w:w="100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00" w:val="clear"/>
          </w:tcPr>
          <w:p>
            <w:pPr>
              <w:pStyle w:val="TextBody"/>
              <w:widowControl w:val="false"/>
              <w:ind w:right="84" w:hanging="0"/>
              <w:jc w:val="left"/>
              <w:rPr>
                <w:rFonts w:ascii="TimesNewRomanPS-BoldMT" w:hAnsi="TimesNewRomanPS-BoldMT"/>
                <w:b/>
                <w:b/>
                <w:bCs/>
                <w:sz w:val="22"/>
                <w:szCs w:val="22"/>
              </w:rPr>
            </w:pPr>
            <w:r>
              <w:rPr>
                <w:rFonts w:ascii="TimesNewRomanPS-BoldMT" w:hAnsi="TimesNewRomanPS-BoldMT"/>
                <w:b/>
                <w:bCs/>
                <w:sz w:val="22"/>
                <w:szCs w:val="22"/>
              </w:rPr>
              <w:t>ORGANISMO CONTROLLATO: Autorità di</w:t>
            </w:r>
          </w:p>
        </w:tc>
      </w:tr>
    </w:tbl>
    <w:p>
      <w:pPr>
        <w:pStyle w:val="TextBody"/>
        <w:ind w:right="84" w:hanging="0"/>
        <w:jc w:val="center"/>
        <w:rPr>
          <w:rFonts w:ascii="TimesNewRomanPS-BoldMT" w:hAnsi="TimesNewRomanPS-BoldMT"/>
          <w:b/>
          <w:b/>
          <w:bCs/>
          <w:sz w:val="22"/>
          <w:szCs w:val="22"/>
        </w:rPr>
      </w:pPr>
      <w:r>
        <w:rPr>
          <w:rFonts w:ascii="TimesNewRomanPS-BoldMT" w:hAnsi="TimesNewRomanPS-BoldMT"/>
          <w:b/>
          <w:bCs/>
          <w:sz w:val="22"/>
          <w:szCs w:val="22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84" w:hanging="0"/>
        <w:jc w:val="left"/>
        <w:rPr>
          <w:color w:val="auto"/>
          <w:sz w:val="22"/>
          <w:szCs w:val="22"/>
        </w:rPr>
      </w:pPr>
      <w:r>
        <w:rPr>
          <w:color w:val="auto"/>
          <w:sz w:val="22"/>
          <w:szCs w:val="22"/>
        </w:rPr>
        <w:t xml:space="preserve">PERIODO DI RIFERIMENTO: </w:t>
      </w:r>
    </w:p>
    <w:p>
      <w:pPr>
        <w:pStyle w:val="TextBody"/>
        <w:ind w:right="84" w:hanging="0"/>
        <w:jc w:val="center"/>
        <w:rPr>
          <w:rFonts w:ascii="TimesNewRomanPS-BoldMT" w:hAnsi="TimesNewRomanPS-BoldMT"/>
          <w:b/>
          <w:b/>
          <w:bCs/>
          <w:sz w:val="22"/>
          <w:szCs w:val="22"/>
        </w:rPr>
      </w:pPr>
      <w:r>
        <w:rPr>
          <w:rFonts w:ascii="TimesNewRomanPS-BoldMT" w:hAnsi="TimesNewRomanPS-BoldMT"/>
          <w:b/>
          <w:bCs/>
          <w:sz w:val="22"/>
          <w:szCs w:val="22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8" w:color="000000"/>
          <w:right w:val="double" w:sz="4" w:space="1" w:color="000000"/>
        </w:pBdr>
        <w:shd w:val="clear" w:color="auto" w:fill="FFFF00"/>
        <w:ind w:right="84" w:hanging="0"/>
        <w:jc w:val="left"/>
        <w:rPr>
          <w:color w:val="auto"/>
          <w:sz w:val="22"/>
          <w:szCs w:val="22"/>
        </w:rPr>
      </w:pPr>
      <w:r>
        <w:rPr>
          <w:color w:val="auto"/>
          <w:sz w:val="22"/>
          <w:szCs w:val="22"/>
        </w:rPr>
        <w:t>SERVIZI DI CONTROLLO:</w:t>
      </w:r>
    </w:p>
    <w:p>
      <w:pPr>
        <w:pStyle w:val="Normal"/>
        <w:ind w:right="84" w:hanging="0"/>
        <w:rPr/>
      </w:pPr>
      <w:r>
        <w:rPr/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031"/>
      </w:tblGrid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shd w:val="clear" w:color="auto" w:fill="FFFF00"/>
              <w:ind w:right="84" w:hanging="0"/>
              <w:jc w:val="left"/>
              <w:rPr/>
            </w:pPr>
            <w:r>
              <w:rPr>
                <w:color w:val="auto"/>
                <w:sz w:val="22"/>
                <w:szCs w:val="22"/>
              </w:rPr>
              <w:t>NOTA DI CONDIVISIONE N.                 DEL</w:t>
            </w:r>
          </w:p>
        </w:tc>
      </w:tr>
    </w:tbl>
    <w:p>
      <w:pPr>
        <w:pStyle w:val="Normal"/>
        <w:ind w:right="84" w:hanging="0"/>
        <w:rPr/>
      </w:pPr>
      <w:r>
        <w:rPr/>
      </w:r>
    </w:p>
    <w:p>
      <w:pPr>
        <w:pStyle w:val="Heading1"/>
        <w:ind w:right="84" w:hanging="0"/>
        <w:rPr>
          <w:sz w:val="28"/>
        </w:rPr>
      </w:pPr>
      <w:bookmarkStart w:id="0" w:name="_Toc43650711"/>
      <w:bookmarkStart w:id="1" w:name="_Toc4060089"/>
      <w:bookmarkStart w:id="2" w:name="_Toc43560514"/>
      <w:r>
        <w:rPr>
          <w:sz w:val="28"/>
        </w:rPr>
        <w:t xml:space="preserve">VERIFICA </w:t>
      </w:r>
      <w:bookmarkEnd w:id="0"/>
      <w:bookmarkEnd w:id="2"/>
      <w:r>
        <w:rPr>
          <w:sz w:val="28"/>
        </w:rPr>
        <w:t>DOCUMENTALE</w:t>
      </w:r>
      <w:bookmarkEnd w:id="1"/>
    </w:p>
    <w:p>
      <w:pPr>
        <w:pStyle w:val="TextBody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20" w:noHBand="0" w:noVBand="0" w:firstColumn="0" w:lastRow="0" w:lastColumn="0" w:firstRow="1"/>
      </w:tblPr>
      <w:tblGrid>
        <w:gridCol w:w="348"/>
        <w:gridCol w:w="5285"/>
        <w:gridCol w:w="2088"/>
        <w:gridCol w:w="1945"/>
      </w:tblGrid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N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Domande specifiche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Risposte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Annotazioni</w:t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a notifica di avvio del controllo ai soggetti sottoposti a verifica desk è stata registrata utilizzando appositi modelli ed è stata correttamente archiviata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" w:name="__Fieldmark__48_2812465832"/>
            <w:bookmarkStart w:id="4" w:name="__Fieldmark__48_2812465832"/>
            <w:bookmarkEnd w:id="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" w:name="__Fieldmark__51_2812465832"/>
            <w:bookmarkStart w:id="6" w:name="__Fieldmark__51_2812465832"/>
            <w:bookmarkEnd w:id="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7" w:name="__Fieldmark__54_2812465832"/>
            <w:bookmarkStart w:id="8" w:name="__Fieldmark__54_2812465832"/>
            <w:bookmarkEnd w:id="8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documento/atto è stato presentato alla Direzione con foglio vettore entro i termini previsti dalla Strategia di audit/Obiettivi operativi e/o altra disposizione del D.G.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9" w:name="__Fieldmark__60_2812465832"/>
            <w:bookmarkStart w:id="10" w:name="__Fieldmark__60_2812465832"/>
            <w:bookmarkEnd w:id="1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1" w:name="__Fieldmark__63_2812465832"/>
            <w:bookmarkStart w:id="12" w:name="__Fieldmark__63_2812465832"/>
            <w:bookmarkEnd w:id="1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3" w:name="__Fieldmark__66_2812465832"/>
            <w:bookmarkStart w:id="14" w:name="__Fieldmark__66_2812465832"/>
            <w:bookmarkEnd w:id="14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32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e Autorità/Organismi verificati sono rispondenti a quelli previsti dal planning annuale approvato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5" w:name="__Fieldmark__72_2812465832"/>
            <w:bookmarkStart w:id="16" w:name="__Fieldmark__72_2812465832"/>
            <w:bookmarkEnd w:id="1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7" w:name="__Fieldmark__75_2812465832"/>
            <w:bookmarkStart w:id="18" w:name="__Fieldmark__75_2812465832"/>
            <w:bookmarkEnd w:id="1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9" w:name="__Fieldmark__78_2812465832"/>
            <w:bookmarkStart w:id="20" w:name="__Fieldmark__78_2812465832"/>
            <w:bookmarkEnd w:id="20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2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modello di rapporto è conforme a quello approvato con provvedimento del D.G.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1" w:name="__Fieldmark__84_2812465832"/>
            <w:bookmarkStart w:id="22" w:name="__Fieldmark__84_2812465832"/>
            <w:bookmarkEnd w:id="2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3" w:name="__Fieldmark__87_2812465832"/>
            <w:bookmarkStart w:id="24" w:name="__Fieldmark__87_2812465832"/>
            <w:bookmarkEnd w:id="2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5" w:name="__Fieldmark__90_2812465832"/>
            <w:bookmarkStart w:id="26" w:name="__Fieldmark__90_2812465832"/>
            <w:bookmarkEnd w:id="26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5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modello allegato per la notifica delle criticità riscontrate sul sistema/follow-up è conforme a quello approvato con provvedimento del D.G.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7" w:name="__Fieldmark__96_2812465832"/>
            <w:bookmarkStart w:id="28" w:name="__Fieldmark__96_2812465832"/>
            <w:bookmarkEnd w:id="2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9" w:name="__Fieldmark__99_2812465832"/>
            <w:bookmarkStart w:id="30" w:name="__Fieldmark__99_2812465832"/>
            <w:bookmarkEnd w:id="3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1" w:name="__Fieldmark__102_2812465832"/>
            <w:bookmarkStart w:id="32" w:name="__Fieldmark__102_2812465832"/>
            <w:bookmarkEnd w:id="32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 destinatari del rapporto di audit sono correttamente individuati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3" w:name="__Fieldmark__108_2812465832"/>
            <w:bookmarkStart w:id="34" w:name="__Fieldmark__108_2812465832"/>
            <w:bookmarkEnd w:id="3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5" w:name="__Fieldmark__111_2812465832"/>
            <w:bookmarkStart w:id="36" w:name="__Fieldmark__111_2812465832"/>
            <w:bookmarkEnd w:id="3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7" w:name="__Fieldmark__114_2812465832"/>
            <w:bookmarkStart w:id="38" w:name="__Fieldmark__114_2812465832"/>
            <w:bookmarkEnd w:id="38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56" w:leader="none"/>
          <w:tab w:val="left" w:pos="5739" w:leader="none"/>
          <w:tab w:val="left" w:pos="7866" w:leader="none"/>
        </w:tabs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tabs>
          <w:tab w:val="clear" w:pos="708"/>
          <w:tab w:val="left" w:pos="356" w:leader="none"/>
          <w:tab w:val="left" w:pos="5739" w:leader="none"/>
          <w:tab w:val="left" w:pos="7866" w:leader="none"/>
        </w:tabs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tabs>
          <w:tab w:val="clear" w:pos="708"/>
          <w:tab w:val="left" w:pos="356" w:leader="none"/>
          <w:tab w:val="left" w:pos="5739" w:leader="none"/>
          <w:tab w:val="left" w:pos="7866" w:leader="none"/>
        </w:tabs>
        <w:rPr>
          <w:sz w:val="22"/>
          <w:szCs w:val="20"/>
        </w:rPr>
      </w:pPr>
      <w:r>
        <w:rPr>
          <w:sz w:val="22"/>
          <w:szCs w:val="20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20" w:noHBand="0" w:noVBand="0" w:firstColumn="0" w:lastRow="0" w:lastColumn="0" w:firstRow="1"/>
      </w:tblPr>
      <w:tblGrid>
        <w:gridCol w:w="487"/>
        <w:gridCol w:w="5146"/>
        <w:gridCol w:w="2088"/>
        <w:gridCol w:w="1945"/>
      </w:tblGrid>
      <w:tr>
        <w:trPr>
          <w:trHeight w:val="397" w:hRule="exac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ATTIVITÀ DI AUDIT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/>
              <w:t>I dati e le informazioni sono accuratamente presentati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9" w:name="__Fieldmark__177_2812465832"/>
            <w:bookmarkStart w:id="40" w:name="__Fieldmark__177_2812465832"/>
            <w:bookmarkEnd w:id="4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1" w:name="__Fieldmark__180_2812465832"/>
            <w:bookmarkStart w:id="42" w:name="__Fieldmark__180_2812465832"/>
            <w:bookmarkEnd w:id="4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3" w:name="__Fieldmark__183_2812465832"/>
            <w:bookmarkStart w:id="44" w:name="__Fieldmark__183_2812465832"/>
            <w:bookmarkEnd w:id="44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/>
              <w:t>Le conclusioni sono adeguate e il lavoro svolto è sufficiente per esprimere un giudizio finale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5" w:name="__Fieldmark__189_2812465832"/>
            <w:bookmarkStart w:id="46" w:name="__Fieldmark__189_2812465832"/>
            <w:bookmarkEnd w:id="4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7" w:name="__Fieldmark__192_2812465832"/>
            <w:bookmarkStart w:id="48" w:name="__Fieldmark__192_2812465832"/>
            <w:bookmarkEnd w:id="4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9" w:name="__Fieldmark__195_2812465832"/>
            <w:bookmarkStart w:id="50" w:name="__Fieldmark__195_2812465832"/>
            <w:bookmarkEnd w:id="50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/>
              <w:t>È stata rispettata la tempistica prevista in sede di pianificazione annuale per tali attività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1" w:name="__Fieldmark__201_2812465832"/>
            <w:bookmarkStart w:id="52" w:name="__Fieldmark__201_2812465832"/>
            <w:bookmarkEnd w:id="5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3" w:name="__Fieldmark__204_2812465832"/>
            <w:bookmarkStart w:id="54" w:name="__Fieldmark__204_2812465832"/>
            <w:bookmarkEnd w:id="5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5" w:name="__Fieldmark__207_2812465832"/>
            <w:bookmarkStart w:id="56" w:name="__Fieldmark__207_2812465832"/>
            <w:bookmarkEnd w:id="56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periodo di riferimento dell’audit e la tipologia di audit di sistema citati nel rapporto sono correttamente identificati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7" w:name="__Fieldmark__213_2812465832"/>
            <w:bookmarkStart w:id="58" w:name="__Fieldmark__213_2812465832"/>
            <w:bookmarkEnd w:id="5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9" w:name="__Fieldmark__216_2812465832"/>
            <w:bookmarkStart w:id="60" w:name="__Fieldmark__216_2812465832"/>
            <w:bookmarkEnd w:id="6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1" w:name="__Fieldmark__219_2812465832"/>
            <w:bookmarkStart w:id="62" w:name="__Fieldmark__219_2812465832"/>
            <w:bookmarkEnd w:id="62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e attività di audit pianificate sono state attuate secondo la tempistica e le procedure stabilite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3" w:name="__Fieldmark__225_2812465832"/>
            <w:bookmarkStart w:id="64" w:name="__Fieldmark__225_2812465832"/>
            <w:bookmarkEnd w:id="6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5" w:name="__Fieldmark__228_2812465832"/>
            <w:bookmarkStart w:id="66" w:name="__Fieldmark__228_2812465832"/>
            <w:bookmarkEnd w:id="6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7" w:name="__Fieldmark__231_2812465832"/>
            <w:bookmarkStart w:id="68" w:name="__Fieldmark__231_2812465832"/>
            <w:bookmarkEnd w:id="68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a fase di preparazione dell’audit è sufficientemente documentata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9" w:name="__Fieldmark__237_2812465832"/>
            <w:bookmarkStart w:id="70" w:name="__Fieldmark__237_2812465832"/>
            <w:bookmarkEnd w:id="7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71" w:name="__Fieldmark__240_2812465832"/>
            <w:bookmarkStart w:id="72" w:name="__Fieldmark__240_2812465832"/>
            <w:bookmarkEnd w:id="7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73" w:name="__Fieldmark__243_2812465832"/>
            <w:bookmarkStart w:id="74" w:name="__Fieldmark__243_2812465832"/>
            <w:bookmarkEnd w:id="74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Gli strumenti specifici (es. check-list di controllo), sono adeguati al soggetto auditato e sono stati compilati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75" w:name="__Fieldmark__251_2812465832"/>
            <w:bookmarkStart w:id="76" w:name="__Fieldmark__251_2812465832"/>
            <w:bookmarkEnd w:id="7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77" w:name="__Fieldmark__254_2812465832"/>
            <w:bookmarkStart w:id="78" w:name="__Fieldmark__254_2812465832"/>
            <w:bookmarkEnd w:id="7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79" w:name="__Fieldmark__257_2812465832"/>
            <w:bookmarkStart w:id="80" w:name="__Fieldmark__257_2812465832"/>
            <w:bookmarkEnd w:id="80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 riferimenti legislativi richiamati (leggi, circolari, Direttive CEE, Regolamenti (CE), etc,) sono pertinenti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1" w:name="__Fieldmark__265_2812465832"/>
            <w:bookmarkStart w:id="82" w:name="__Fieldmark__265_2812465832"/>
            <w:bookmarkEnd w:id="8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3" w:name="__Fieldmark__268_2812465832"/>
            <w:bookmarkStart w:id="84" w:name="__Fieldmark__268_2812465832"/>
            <w:bookmarkEnd w:id="8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5" w:name="__Fieldmark__271_2812465832"/>
            <w:bookmarkStart w:id="86" w:name="__Fieldmark__271_2812465832"/>
            <w:bookmarkEnd w:id="86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numero e la tipologia dei requisiti chiave sulla base dei quali è stata effettuata la verifica sono espressamente e compiutamente indicati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7" w:name="__Fieldmark__278_2812465832"/>
            <w:bookmarkStart w:id="88" w:name="__Fieldmark__278_2812465832"/>
            <w:bookmarkEnd w:id="8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9" w:name="__Fieldmark__281_2812465832"/>
            <w:bookmarkStart w:id="90" w:name="__Fieldmark__281_2812465832"/>
            <w:bookmarkEnd w:id="9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91" w:name="__Fieldmark__284_2812465832"/>
            <w:bookmarkStart w:id="92" w:name="__Fieldmark__284_2812465832"/>
            <w:bookmarkEnd w:id="92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termine per la definizione del contraddittorio è stato previsto in maniera conforme alla Strategia di Audit e/o altra disposizione del D.G.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93" w:name="__Fieldmark__290_2812465832"/>
            <w:bookmarkStart w:id="94" w:name="__Fieldmark__290_2812465832"/>
            <w:bookmarkEnd w:id="9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95" w:name="__Fieldmark__293_2812465832"/>
            <w:bookmarkStart w:id="96" w:name="__Fieldmark__293_2812465832"/>
            <w:bookmarkEnd w:id="9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97" w:name="__Fieldmark__296_2812465832"/>
            <w:bookmarkStart w:id="98" w:name="__Fieldmark__296_2812465832"/>
            <w:bookmarkEnd w:id="98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È stato redatto un verbale di audit di sistema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99" w:name="__Fieldmark__302_2812465832"/>
            <w:bookmarkStart w:id="100" w:name="__Fieldmark__302_2812465832"/>
            <w:bookmarkEnd w:id="10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1" w:name="__Fieldmark__305_2812465832"/>
            <w:bookmarkStart w:id="102" w:name="__Fieldmark__305_2812465832"/>
            <w:bookmarkEnd w:id="10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3" w:name="__Fieldmark__308_2812465832"/>
            <w:bookmarkStart w:id="104" w:name="__Fieldmark__308_2812465832"/>
            <w:bookmarkEnd w:id="104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496" w:leader="none"/>
          <w:tab w:val="left" w:pos="5741" w:leader="none"/>
          <w:tab w:val="left" w:pos="7868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20" w:noHBand="0" w:noVBand="0" w:firstColumn="0" w:lastRow="0" w:lastColumn="0" w:firstRow="1"/>
      </w:tblPr>
      <w:tblGrid>
        <w:gridCol w:w="487"/>
        <w:gridCol w:w="5146"/>
        <w:gridCol w:w="2088"/>
        <w:gridCol w:w="1945"/>
      </w:tblGrid>
      <w:tr>
        <w:trPr>
          <w:trHeight w:val="397" w:hRule="exac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AUDIT DI SISTEMA CARATTERISTICHE DI QUALITÀ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Gli obiettivi e gli scopi dell’audit sono chiaramente specificati e coerenti con la Strategia di Audit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5" w:name="__Fieldmark__405_2812465832"/>
            <w:bookmarkStart w:id="106" w:name="__Fieldmark__405_2812465832"/>
            <w:bookmarkEnd w:id="10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7" w:name="__Fieldmark__408_2812465832"/>
            <w:bookmarkStart w:id="108" w:name="__Fieldmark__408_2812465832"/>
            <w:bookmarkEnd w:id="10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9" w:name="__Fieldmark__411_2812465832"/>
            <w:bookmarkStart w:id="110" w:name="__Fieldmark__411_2812465832"/>
            <w:bookmarkEnd w:id="110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Nell’attività di audit ci sono stati limiti alla portata dei controlli (imposte dai soggetti sottoposti ad audit o dalle circostanze)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11" w:name="__Fieldmark__417_2812465832"/>
            <w:bookmarkStart w:id="112" w:name="__Fieldmark__417_2812465832"/>
            <w:bookmarkEnd w:id="11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13" w:name="__Fieldmark__420_2812465832"/>
            <w:bookmarkStart w:id="114" w:name="__Fieldmark__420_2812465832"/>
            <w:bookmarkEnd w:id="11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15" w:name="__Fieldmark__423_2812465832"/>
            <w:bookmarkStart w:id="116" w:name="__Fieldmark__423_2812465832"/>
            <w:bookmarkEnd w:id="116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886" w:hRule="exac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n caso positivo, questi limiti sono accettabili e sono correttamente indicati nel rapporto e nelle conclusioni dell’audit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17" w:name="__Fieldmark__431_2812465832"/>
            <w:bookmarkStart w:id="118" w:name="__Fieldmark__431_2812465832"/>
            <w:bookmarkEnd w:id="11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19" w:name="__Fieldmark__434_2812465832"/>
            <w:bookmarkStart w:id="120" w:name="__Fieldmark__434_2812465832"/>
            <w:bookmarkEnd w:id="12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1" w:name="__Fieldmark__437_2812465832"/>
            <w:bookmarkStart w:id="122" w:name="__Fieldmark__437_2812465832"/>
            <w:bookmarkEnd w:id="122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a descrizione del lavoro svolto è sufficientemente dettagliata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3" w:name="__Fieldmark__443_2812465832"/>
            <w:bookmarkStart w:id="124" w:name="__Fieldmark__443_2812465832"/>
            <w:bookmarkEnd w:id="12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5" w:name="__Fieldmark__446_2812465832"/>
            <w:bookmarkStart w:id="126" w:name="__Fieldmark__446_2812465832"/>
            <w:bookmarkEnd w:id="12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7" w:name="__Fieldmark__449_2812465832"/>
            <w:bookmarkStart w:id="128" w:name="__Fieldmark__449_2812465832"/>
            <w:bookmarkEnd w:id="128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lavoro svolto corrisponde agli scopi ed agli obiettivi di audit e della Strategia di Audit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9" w:name="__Fieldmark__455_2812465832"/>
            <w:bookmarkStart w:id="130" w:name="__Fieldmark__455_2812465832"/>
            <w:bookmarkEnd w:id="13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31" w:name="__Fieldmark__458_2812465832"/>
            <w:bookmarkStart w:id="132" w:name="__Fieldmark__458_2812465832"/>
            <w:bookmarkEnd w:id="13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33" w:name="__Fieldmark__461_2812465832"/>
            <w:bookmarkStart w:id="134" w:name="__Fieldmark__461_2812465832"/>
            <w:bookmarkEnd w:id="134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’executive summary indica gli obiettivi, gli scopi, le limitazioni e i principali risultati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35" w:name="__Fieldmark__469_2812465832"/>
            <w:bookmarkStart w:id="136" w:name="__Fieldmark__469_2812465832"/>
            <w:bookmarkEnd w:id="13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37" w:name="__Fieldmark__472_2812465832"/>
            <w:bookmarkStart w:id="138" w:name="__Fieldmark__472_2812465832"/>
            <w:bookmarkEnd w:id="13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39" w:name="__Fieldmark__475_2812465832"/>
            <w:bookmarkStart w:id="140" w:name="__Fieldmark__475_2812465832"/>
            <w:bookmarkEnd w:id="140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e azioni correttive/raccomandazioni, sono classificate secondo i criteri alto/medio/basso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1" w:name="__Fieldmark__481_2812465832"/>
            <w:bookmarkStart w:id="142" w:name="__Fieldmark__481_2812465832"/>
            <w:bookmarkEnd w:id="14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3" w:name="__Fieldmark__484_2812465832"/>
            <w:bookmarkStart w:id="144" w:name="__Fieldmark__484_2812465832"/>
            <w:bookmarkEnd w:id="14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5" w:name="__Fieldmark__487_2812465832"/>
            <w:bookmarkStart w:id="146" w:name="__Fieldmark__487_2812465832"/>
            <w:bookmarkEnd w:id="146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livello di importanza assegnato alle raccomandazioni è indicato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7" w:name="__Fieldmark__495_2812465832"/>
            <w:bookmarkStart w:id="148" w:name="__Fieldmark__495_2812465832"/>
            <w:bookmarkEnd w:id="14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9" w:name="__Fieldmark__498_2812465832"/>
            <w:bookmarkStart w:id="150" w:name="__Fieldmark__498_2812465832"/>
            <w:bookmarkEnd w:id="15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51" w:name="__Fieldmark__501_2812465832"/>
            <w:bookmarkStart w:id="152" w:name="__Fieldmark__501_2812465832"/>
            <w:bookmarkEnd w:id="152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/>
              <w:t>Viene attuato un monitoraggio delle raccomandazioni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53" w:name="__Fieldmark__507_2812465832"/>
            <w:bookmarkStart w:id="154" w:name="__Fieldmark__507_2812465832"/>
            <w:bookmarkEnd w:id="15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55" w:name="__Fieldmark__510_2812465832"/>
            <w:bookmarkStart w:id="156" w:name="__Fieldmark__510_2812465832"/>
            <w:bookmarkEnd w:id="15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57" w:name="__Fieldmark__513_2812465832"/>
            <w:bookmarkStart w:id="158" w:name="__Fieldmark__513_2812465832"/>
            <w:bookmarkEnd w:id="158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303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e conclusioni e i risultati sono coerenti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59" w:name="__Fieldmark__519_2812465832"/>
            <w:bookmarkStart w:id="160" w:name="__Fieldmark__519_2812465832"/>
            <w:bookmarkEnd w:id="16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1" w:name="__Fieldmark__522_2812465832"/>
            <w:bookmarkStart w:id="162" w:name="__Fieldmark__522_2812465832"/>
            <w:bookmarkEnd w:id="16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3" w:name="__Fieldmark__525_2812465832"/>
            <w:bookmarkStart w:id="164" w:name="__Fieldmark__525_2812465832"/>
            <w:bookmarkEnd w:id="164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e conclusioni sono complete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5" w:name="__Fieldmark__531_2812465832"/>
            <w:bookmarkStart w:id="166" w:name="__Fieldmark__531_2812465832"/>
            <w:bookmarkEnd w:id="16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7" w:name="__Fieldmark__534_2812465832"/>
            <w:bookmarkStart w:id="168" w:name="__Fieldmark__534_2812465832"/>
            <w:bookmarkEnd w:id="16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9" w:name="__Fieldmark__537_2812465832"/>
            <w:bookmarkStart w:id="170" w:name="__Fieldmark__537_2812465832"/>
            <w:bookmarkEnd w:id="170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 rapporti di audit sono chiari, concisi e accurati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71" w:name="__Fieldmark__543_2812465832"/>
            <w:bookmarkStart w:id="172" w:name="__Fieldmark__543_2812465832"/>
            <w:bookmarkEnd w:id="17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73" w:name="__Fieldmark__546_2812465832"/>
            <w:bookmarkStart w:id="174" w:name="__Fieldmark__546_2812465832"/>
            <w:bookmarkEnd w:id="17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75" w:name="__Fieldmark__549_2812465832"/>
            <w:bookmarkStart w:id="176" w:name="__Fieldmark__549_2812465832"/>
            <w:bookmarkEnd w:id="176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lavoro di audit eseguito è sufficiente a supportare le conclusioni espresse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77" w:name="__Fieldmark__555_2812465832"/>
            <w:bookmarkStart w:id="178" w:name="__Fieldmark__555_2812465832"/>
            <w:bookmarkEnd w:id="17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79" w:name="__Fieldmark__558_2812465832"/>
            <w:bookmarkStart w:id="180" w:name="__Fieldmark__558_2812465832"/>
            <w:bookmarkEnd w:id="18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81" w:name="__Fieldmark__561_2812465832"/>
            <w:bookmarkStart w:id="182" w:name="__Fieldmark__561_2812465832"/>
            <w:bookmarkEnd w:id="182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n caso contrario le conclusioni sono state modificate in modo appropriato (modifica dell’ambito di applicazione, conclusioni negative, discordanti)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83" w:name="__Fieldmark__567_2812465832"/>
            <w:bookmarkStart w:id="184" w:name="__Fieldmark__567_2812465832"/>
            <w:bookmarkEnd w:id="18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85" w:name="__Fieldmark__570_2812465832"/>
            <w:bookmarkStart w:id="186" w:name="__Fieldmark__570_2812465832"/>
            <w:bookmarkEnd w:id="18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87" w:name="__Fieldmark__573_2812465832"/>
            <w:bookmarkStart w:id="188" w:name="__Fieldmark__573_2812465832"/>
            <w:bookmarkEnd w:id="188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/>
              <w:t>Sono state acquisite ed analizzate le controdeduzioni fornite dai Soggetti sottoposti ad Audit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89" w:name="__Fieldmark__579_2812465832"/>
            <w:bookmarkStart w:id="190" w:name="__Fieldmark__579_2812465832"/>
            <w:bookmarkEnd w:id="19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91" w:name="__Fieldmark__582_2812465832"/>
            <w:bookmarkStart w:id="192" w:name="__Fieldmark__582_2812465832"/>
            <w:bookmarkEnd w:id="19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93" w:name="__Fieldmark__585_2812465832"/>
            <w:bookmarkStart w:id="194" w:name="__Fieldmark__585_2812465832"/>
            <w:bookmarkEnd w:id="194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/>
              <w:t>Se no, le conclusioni contenute nei rapporti di audit preliminari sono state confermate nei rapporti di audit definitivi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95" w:name="__Fieldmark__591_2812465832"/>
            <w:bookmarkStart w:id="196" w:name="__Fieldmark__591_2812465832"/>
            <w:bookmarkEnd w:id="19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97" w:name="__Fieldmark__594_2812465832"/>
            <w:bookmarkStart w:id="198" w:name="__Fieldmark__594_2812465832"/>
            <w:bookmarkEnd w:id="19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99" w:name="__Fieldmark__597_2812465832"/>
            <w:bookmarkStart w:id="200" w:name="__Fieldmark__597_2812465832"/>
            <w:bookmarkEnd w:id="200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/>
              <w:t>Se si, i rapporti di audit definitivi fanno riferimento alla eventuale nuova documentazione fornita dai soggetti sottoposti ad audit, nonché, alle controdeduzioni fornite dagli stessi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01" w:name="__Fieldmark__603_2812465832"/>
            <w:bookmarkStart w:id="202" w:name="__Fieldmark__603_2812465832"/>
            <w:bookmarkEnd w:id="20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03" w:name="__Fieldmark__606_2812465832"/>
            <w:bookmarkStart w:id="204" w:name="__Fieldmark__606_2812465832"/>
            <w:bookmarkEnd w:id="20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05" w:name="__Fieldmark__609_2812465832"/>
            <w:bookmarkStart w:id="206" w:name="__Fieldmark__609_2812465832"/>
            <w:bookmarkEnd w:id="206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/>
              <w:t>Le conclusioni contenute nei rapporti di audit definitivi sono adeguate e accurate e supportate dai documenti di lavoro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07" w:name="__Fieldmark__616_2812465832"/>
            <w:bookmarkStart w:id="208" w:name="__Fieldmark__616_2812465832"/>
            <w:bookmarkEnd w:id="20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09" w:name="__Fieldmark__619_2812465832"/>
            <w:bookmarkStart w:id="210" w:name="__Fieldmark__619_2812465832"/>
            <w:bookmarkEnd w:id="21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11" w:name="__Fieldmark__622_2812465832"/>
            <w:bookmarkStart w:id="212" w:name="__Fieldmark__622_2812465832"/>
            <w:bookmarkEnd w:id="212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sistema informativo dell’Autorità di Audit è stato aggiornato e completato con il lavoro di audit svolto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13" w:name="__Fieldmark__630_2812465832"/>
            <w:bookmarkStart w:id="214" w:name="__Fieldmark__630_2812465832"/>
            <w:bookmarkEnd w:id="21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15" w:name="__Fieldmark__633_2812465832"/>
            <w:bookmarkStart w:id="216" w:name="__Fieldmark__633_2812465832"/>
            <w:bookmarkEnd w:id="21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17" w:name="__Fieldmark__636_2812465832"/>
            <w:bookmarkStart w:id="218" w:name="__Fieldmark__636_2812465832"/>
            <w:bookmarkEnd w:id="218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496" w:leader="none"/>
          <w:tab w:val="left" w:pos="4466" w:leader="none"/>
          <w:tab w:val="left" w:pos="6733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33"/>
        <w:gridCol w:w="5244"/>
        <w:gridCol w:w="2128"/>
        <w:gridCol w:w="1957"/>
      </w:tblGrid>
      <w:tr>
        <w:trPr>
          <w:trHeight w:val="397" w:hRule="exact"/>
        </w:trPr>
        <w:tc>
          <w:tcPr>
            <w:tcW w:w="9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FOLLOW-UP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/>
              <w:t>Sono presenti criticità ancora aperte?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19" w:name="__Fieldmark__798_2812465832"/>
            <w:bookmarkStart w:id="220" w:name="__Fieldmark__798_2812465832"/>
            <w:bookmarkEnd w:id="22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21" w:name="__Fieldmark__801_2812465832"/>
            <w:bookmarkStart w:id="222" w:name="__Fieldmark__801_2812465832"/>
            <w:bookmarkEnd w:id="22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23" w:name="__Fieldmark__804_2812465832"/>
            <w:bookmarkStart w:id="224" w:name="__Fieldmark__804_2812465832"/>
            <w:bookmarkEnd w:id="224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/>
              <w:t>Sono stati inclusi nei fascicoli i documenti rilevanti a supporto delle conclusioni delle criticità?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25" w:name="__Fieldmark__816_2812465832"/>
            <w:bookmarkStart w:id="226" w:name="__Fieldmark__816_2812465832"/>
            <w:bookmarkEnd w:id="22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27" w:name="__Fieldmark__819_2812465832"/>
            <w:bookmarkStart w:id="228" w:name="__Fieldmark__819_2812465832"/>
            <w:bookmarkEnd w:id="22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29" w:name="__Fieldmark__822_2812465832"/>
            <w:bookmarkStart w:id="230" w:name="__Fieldmark__822_2812465832"/>
            <w:bookmarkEnd w:id="230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sistema informativo dell’Autorità di Audit registra definitivamente gli esiti del follow up?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31" w:name="__Fieldmark__828_2812465832"/>
            <w:bookmarkStart w:id="232" w:name="__Fieldmark__828_2812465832"/>
            <w:bookmarkEnd w:id="23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33" w:name="__Fieldmark__831_2812465832"/>
            <w:bookmarkStart w:id="234" w:name="__Fieldmark__831_2812465832"/>
            <w:bookmarkEnd w:id="23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35" w:name="__Fieldmark__834_2812465832"/>
            <w:bookmarkStart w:id="236" w:name="__Fieldmark__834_2812465832"/>
            <w:bookmarkEnd w:id="236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sistema informativo dell’Autorità di Audit registra definitivamente le rettifiche finanziarie (adottate con decisione della Commissione e quelle accettate dal Sistema di gestione)?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37" w:name="__Fieldmark__840_2812465832"/>
            <w:bookmarkStart w:id="238" w:name="__Fieldmark__840_2812465832"/>
            <w:bookmarkEnd w:id="23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39" w:name="__Fieldmark__843_2812465832"/>
            <w:bookmarkStart w:id="240" w:name="__Fieldmark__843_2812465832"/>
            <w:bookmarkEnd w:id="24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41" w:name="__Fieldmark__846_2812465832"/>
            <w:bookmarkStart w:id="242" w:name="__Fieldmark__846_2812465832"/>
            <w:bookmarkEnd w:id="242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496" w:leader="none"/>
          <w:tab w:val="left" w:pos="4466" w:leader="none"/>
          <w:tab w:val="left" w:pos="6733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89"/>
        <w:gridCol w:w="5171"/>
        <w:gridCol w:w="2097"/>
        <w:gridCol w:w="2107"/>
      </w:tblGrid>
      <w:tr>
        <w:trPr/>
        <w:tc>
          <w:tcPr>
            <w:tcW w:w="9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ARCHIVIAZIONE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/>
              <w:t>I documenti di lavoro relativi ai risultati, alle conclusioni e alle raccomandazioni sono stati archiviati?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43" w:name="__Fieldmark__887_2812465832"/>
            <w:bookmarkStart w:id="244" w:name="__Fieldmark__887_2812465832"/>
            <w:bookmarkEnd w:id="24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45" w:name="__Fieldmark__890_2812465832"/>
            <w:bookmarkStart w:id="246" w:name="__Fieldmark__890_2812465832"/>
            <w:bookmarkEnd w:id="24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47" w:name="__Fieldmark__893_2812465832"/>
            <w:bookmarkStart w:id="248" w:name="__Fieldmark__893_2812465832"/>
            <w:bookmarkEnd w:id="248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/>
              <w:t>È presente un indice dei documenti di lavoro e questi sono numerati sistematicamente?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49" w:name="__Fieldmark__899_2812465832"/>
            <w:bookmarkStart w:id="250" w:name="__Fieldmark__899_2812465832"/>
            <w:bookmarkEnd w:id="25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51" w:name="__Fieldmark__902_2812465832"/>
            <w:bookmarkStart w:id="252" w:name="__Fieldmark__902_2812465832"/>
            <w:bookmarkEnd w:id="25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53" w:name="__Fieldmark__905_2812465832"/>
            <w:bookmarkStart w:id="254" w:name="__Fieldmark__905_2812465832"/>
            <w:bookmarkEnd w:id="254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/>
              <w:t>L’organizzazione dei fascicoli è coerente con l’indice?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55" w:name="__Fieldmark__911_2812465832"/>
            <w:bookmarkStart w:id="256" w:name="__Fieldmark__911_2812465832"/>
            <w:bookmarkEnd w:id="25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57" w:name="__Fieldmark__914_2812465832"/>
            <w:bookmarkStart w:id="258" w:name="__Fieldmark__914_2812465832"/>
            <w:bookmarkEnd w:id="25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59" w:name="__Fieldmark__917_2812465832"/>
            <w:bookmarkStart w:id="260" w:name="__Fieldmark__917_2812465832"/>
            <w:bookmarkEnd w:id="260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È presente un sistema di archiviazione dei documenti di lavoro?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61" w:name="__Fieldmark__923_2812465832"/>
            <w:bookmarkStart w:id="262" w:name="__Fieldmark__923_2812465832"/>
            <w:bookmarkEnd w:id="26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63" w:name="__Fieldmark__926_2812465832"/>
            <w:bookmarkStart w:id="264" w:name="__Fieldmark__926_2812465832"/>
            <w:bookmarkEnd w:id="26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65" w:name="__Fieldmark__929_2812465832"/>
            <w:bookmarkStart w:id="266" w:name="__Fieldmark__929_2812465832"/>
            <w:bookmarkEnd w:id="266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/>
              <w:t>Tutti i documenti sono stati inclusi nel fascicolo cartaceo? (In caso contrario i riferimenti ai file elettronici dei documenti devono essere inclusi nei documenti di lavoro)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67" w:name="__Fieldmark__935_2812465832"/>
            <w:bookmarkStart w:id="268" w:name="__Fieldmark__935_2812465832"/>
            <w:bookmarkEnd w:id="26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69" w:name="__Fieldmark__938_2812465832"/>
            <w:bookmarkStart w:id="270" w:name="__Fieldmark__938_2812465832"/>
            <w:bookmarkEnd w:id="27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71" w:name="__Fieldmark__941_2812465832"/>
            <w:bookmarkStart w:id="272" w:name="__Fieldmark__941_2812465832"/>
            <w:bookmarkEnd w:id="272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Note:</w:t>
      </w:r>
    </w:p>
    <w:tbl>
      <w:tblPr>
        <w:tblW w:w="100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005"/>
      </w:tblGrid>
      <w:tr>
        <w:trPr/>
        <w:tc>
          <w:tcPr>
            <w:tcW w:w="1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Heading2"/>
        <w:jc w:val="both"/>
        <w:rPr>
          <w:rFonts w:ascii="Times New Roman" w:hAnsi="Times New Roman"/>
          <w:b w:val="false"/>
          <w:b w:val="false"/>
          <w:bCs w:val="false"/>
          <w:color w:val="auto"/>
          <w:sz w:val="24"/>
          <w:szCs w:val="24"/>
        </w:rPr>
      </w:pPr>
      <w:r>
        <w:rPr>
          <w:rFonts w:ascii="Times New Roman" w:hAnsi="Times New Roman"/>
          <w:b w:val="false"/>
          <w:bCs w:val="false"/>
          <w:color w:val="auto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rPr>
          <w:color w:val="auto"/>
          <w:sz w:val="28"/>
        </w:rPr>
      </w:pPr>
      <w:bookmarkStart w:id="273" w:name="_Toc43560529"/>
      <w:bookmarkStart w:id="274" w:name="_Toc43650727"/>
      <w:r>
        <w:rPr>
          <w:color w:val="auto"/>
          <w:sz w:val="28"/>
        </w:rPr>
        <w:t>CONCLUSIONI</w:t>
      </w:r>
      <w:bookmarkEnd w:id="273"/>
      <w:bookmarkEnd w:id="274"/>
    </w:p>
    <w:p>
      <w:pPr>
        <w:pStyle w:val="Annotationtext"/>
        <w:rPr/>
      </w:pPr>
      <w:r>
        <w:rPr/>
      </w:r>
    </w:p>
    <w:p>
      <w:pPr>
        <w:pStyle w:val="Annotationtext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5100"/>
        <w:gridCol w:w="1817"/>
        <w:gridCol w:w="2948"/>
      </w:tblGrid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Domande specifiche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Risposte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Motivazioni</w:t>
            </w:r>
          </w:p>
        </w:tc>
      </w:tr>
      <w:tr>
        <w:trPr>
          <w:trHeight w:val="632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li atti contenuti nel foglio vettore / nota possono essere sottoposti alla firma del D.G.?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75" w:name="__Fieldmark__1006_2812465832"/>
            <w:bookmarkStart w:id="276" w:name="__Fieldmark__1006_2812465832"/>
            <w:bookmarkEnd w:id="27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77" w:name="__Fieldmark__1010_2812465832"/>
            <w:bookmarkStart w:id="278" w:name="__Fieldmark__1010_2812465832"/>
            <w:bookmarkEnd w:id="278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5011"/>
        <w:gridCol w:w="4853"/>
      </w:tblGrid>
      <w:tr>
        <w:trPr>
          <w:trHeight w:val="1087" w:hRule="atLeast"/>
        </w:trPr>
        <w:tc>
          <w:tcPr>
            <w:tcW w:w="5011" w:type="dxa"/>
            <w:tcBorders>
              <w:top w:val="single" w:sz="18" w:space="0" w:color="003366"/>
              <w:left w:val="single" w:sz="18" w:space="0" w:color="003366"/>
              <w:bottom w:val="single" w:sz="18" w:space="0" w:color="003366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Data compilazione:</w:t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4853" w:type="dxa"/>
            <w:tcBorders>
              <w:top w:val="single" w:sz="18" w:space="0" w:color="003366"/>
              <w:left w:val="single" w:sz="4" w:space="0" w:color="000000"/>
              <w:bottom w:val="single" w:sz="18" w:space="0" w:color="003366"/>
              <w:right w:val="single" w:sz="18" w:space="0" w:color="003366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Firma: Margherita Caracappa</w:t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</w:tbl>
    <w:p>
      <w:pPr>
        <w:pStyle w:val="Annotationtex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907" w:gutter="0" w:header="709" w:top="1134" w:footer="709" w:bottom="16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NewRomanPS-BoldMT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charset w:val="01"/>
    <w:family w:val="roman"/>
    <w:pitch w:val="variable"/>
  </w:font>
  <w:font w:name="Palace Script MT">
    <w:charset w:val="01"/>
    <w:family w:val="roman"/>
    <w:pitch w:val="variable"/>
  </w:font>
  <w:font w:name="Arial Black">
    <w:charset w:val="01"/>
    <w:family w:val="roman"/>
    <w:pitch w:val="variable"/>
  </w:font>
  <w:font w:name="Rockwell Condensed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 w:noHBand="0" w:noVBand="0" w:firstColumn="0" w:lastRow="0" w:lastColumn="0" w:firstRow="0"/>
    </w:tblPr>
    <w:tblGrid>
      <w:gridCol w:w="3176"/>
      <w:gridCol w:w="4043"/>
      <w:gridCol w:w="1694"/>
      <w:gridCol w:w="951"/>
    </w:tblGrid>
    <w:tr>
      <w:trPr>
        <w:trHeight w:val="450" w:hRule="atLeast"/>
      </w:trPr>
      <w:tc>
        <w:tcPr>
          <w:tcW w:w="3176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widowControl w:val="false"/>
            <w:tabs>
              <w:tab w:val="clear" w:pos="4819"/>
              <w:tab w:val="clear" w:pos="9638"/>
            </w:tabs>
            <w:snapToGrid w:val="false"/>
            <w:rPr>
              <w:rFonts w:ascii="Tahoma" w:hAnsi="Tahoma" w:cs="Tahoma"/>
              <w:b/>
              <w:b/>
              <w:bCs/>
              <w:i/>
              <w:i/>
              <w:iCs/>
              <w:color w:val="00008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i/>
              <w:iCs/>
              <w:color w:val="000080"/>
              <w:sz w:val="16"/>
              <w:szCs w:val="16"/>
            </w:rPr>
          </w:r>
        </w:p>
      </w:tc>
      <w:tc>
        <w:tcPr>
          <w:tcW w:w="4043" w:type="dxa"/>
          <w:tcBorders>
            <w:top w:val="single" w:sz="4" w:space="0" w:color="000000"/>
          </w:tcBorders>
          <w:vAlign w:val="center"/>
        </w:tcPr>
        <w:p>
          <w:pPr>
            <w:pStyle w:val="Heading6"/>
            <w:widowControl w:val="false"/>
            <w:spacing w:before="60" w:after="60"/>
            <w:rPr>
              <w:rFonts w:ascii="Tahoma" w:hAnsi="Tahoma" w:cs="Tahoma"/>
              <w:b w:val="false"/>
              <w:b w:val="false"/>
              <w:bCs w:val="false"/>
              <w:i/>
              <w:i/>
              <w:iCs/>
              <w:sz w:val="16"/>
              <w:szCs w:val="16"/>
            </w:rPr>
          </w:pPr>
          <w:r>
            <w:rPr/>
          </w:r>
        </w:p>
      </w:tc>
      <w:tc>
        <w:tcPr>
          <w:tcW w:w="1694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widowControl w:val="false"/>
            <w:tabs>
              <w:tab w:val="clear" w:pos="4819"/>
              <w:tab w:val="clear" w:pos="9638"/>
            </w:tabs>
            <w:snapToGrid w:val="false"/>
            <w:jc w:val="center"/>
            <w:rPr>
              <w:rFonts w:ascii="Tahoma" w:hAnsi="Tahoma" w:cs="Tahoma"/>
              <w:b/>
              <w:b/>
              <w:bCs/>
              <w:i/>
              <w:i/>
              <w:iCs/>
              <w:color w:val="00008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i/>
              <w:iCs/>
              <w:color w:val="000080"/>
              <w:sz w:val="16"/>
              <w:szCs w:val="16"/>
            </w:rPr>
          </w:r>
        </w:p>
      </w:tc>
      <w:tc>
        <w:tcPr>
          <w:tcW w:w="951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widowControl w:val="false"/>
            <w:ind w:left="-462" w:firstLine="462"/>
            <w:rPr/>
          </w:pP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t xml:space="preserve">Pag. </w:t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fldChar w:fldCharType="begin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instrText xml:space="preserve"> PAGE </w:instrText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separate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t>5</w:t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end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t xml:space="preserve"> di </w:t>
          </w:r>
          <w:r>
            <w:fldChar w:fldCharType="begin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instrText xml:space="preserve">NUMPAGE \*Arabic</w:instrText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separate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  <w:r>
            <w:rPr>
              <w:rFonts w:cs="Tahoma"/>
              <w:bCs/>
              <w:i/>
              <w:iCs/>
              <w:color w:val="000080"/>
              <w:sz w:val="20"/>
            </w:rPr>
            <w:t>4</w:t>
          </w:r>
          <w:r/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end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</w:p>
        <w:p>
          <w:pPr>
            <w:pStyle w:val="Footer"/>
            <w:widowControl w:val="false"/>
            <w:tabs>
              <w:tab w:val="clear" w:pos="4819"/>
              <w:tab w:val="clear" w:pos="9638"/>
            </w:tabs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</w:tbl>
  <w:p>
    <w:pPr>
      <w:pStyle w:val="Normal"/>
      <w:rPr/>
    </w:pPr>
    <w:r>
      <w:rPr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Manuale delle procedure di audit </w:t>
      <w:tab/>
      <w:tab/>
      <w:t>Allegato 12.1 – Checklist quality review audit di sistema</w:t>
    </w:r>
  </w:p>
  <w:p>
    <w:pPr>
      <w:pStyle w:val="Normal"/>
      <w:tabs>
        <w:tab w:val="clear" w:pos="708"/>
        <w:tab w:val="left" w:pos="1050" w:leader="none"/>
        <w:tab w:val="center" w:pos="4819" w:leader="none"/>
        <w:tab w:val="right" w:pos="9638" w:leader="none"/>
      </w:tabs>
      <w:spacing w:lineRule="atLeast" w:line="0"/>
      <w:rPr>
        <w:rFonts w:ascii="Palace Script MT" w:hAnsi="Palace Script MT"/>
        <w:b/>
        <w:b/>
        <w:color w:val="548DD4"/>
        <w:sz w:val="20"/>
      </w:rPr>
    </w:pPr>
    <w:r>
      <w:rPr>
        <w:rFonts w:ascii="Palace Script MT" w:hAnsi="Palace Script MT"/>
        <w:b/>
        <w:color w:val="548DD4"/>
        <w:sz w:val="20"/>
      </w:rPr>
      <w:t xml:space="preserve">                                                                                    </w:t>
    </w:r>
  </w:p>
  <w:p>
    <w:pPr>
      <w:pStyle w:val="Normal"/>
      <w:tabs>
        <w:tab w:val="clear" w:pos="708"/>
        <w:tab w:val="left" w:pos="1050" w:leader="none"/>
        <w:tab w:val="center" w:pos="4819" w:leader="none"/>
        <w:tab w:val="right" w:pos="9638" w:leader="none"/>
      </w:tabs>
      <w:spacing w:lineRule="atLeast" w:line="0"/>
      <w:rPr>
        <w:rFonts w:ascii="Palace Script MT" w:hAnsi="Palace Script MT"/>
        <w:b/>
        <w:b/>
        <w:color w:val="548DD4"/>
        <w:sz w:val="20"/>
      </w:rPr>
    </w:pPr>
    <w:r>
      <w:rPr>
        <w:rFonts w:ascii="Palace Script MT" w:hAnsi="Palace Script MT"/>
        <w:b/>
        <w:color w:val="548DD4"/>
        <w:sz w:val="20"/>
      </w:rPr>
    </w:r>
  </w:p>
  <w:p>
    <w:pPr>
      <w:pStyle w:val="Normal"/>
      <w:tabs>
        <w:tab w:val="clear" w:pos="708"/>
        <w:tab w:val="left" w:pos="1050" w:leader="none"/>
        <w:tab w:val="center" w:pos="4819" w:leader="none"/>
        <w:tab w:val="right" w:pos="9638" w:leader="none"/>
      </w:tabs>
      <w:spacing w:lineRule="atLeast" w:line="0"/>
      <w:rPr>
        <w:rFonts w:ascii="Palace Script MT" w:hAnsi="Palace Script MT"/>
        <w:b/>
        <w:b/>
        <w:color w:val="548DD4"/>
        <w:sz w:val="20"/>
      </w:rPr>
    </w:pPr>
    <w:r>
      <w:rPr/>
      <w:drawing>
        <wp:inline distT="0" distB="0" distL="0" distR="0">
          <wp:extent cx="6169660" cy="597535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169660" cy="5975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left" w:pos="1050" w:leader="none"/>
        <w:tab w:val="center" w:pos="4819" w:leader="none"/>
        <w:tab w:val="right" w:pos="9638" w:leader="none"/>
      </w:tabs>
      <w:spacing w:lineRule="atLeast" w:line="0"/>
      <w:rPr>
        <w:rFonts w:ascii="Palace Script MT" w:hAnsi="Palace Script MT"/>
        <w:b/>
        <w:b/>
        <w:color w:val="548DD4"/>
        <w:sz w:val="20"/>
      </w:rPr>
    </w:pPr>
    <w:r>
      <w:rPr>
        <w:rFonts w:ascii="Palace Script MT" w:hAnsi="Palace Script MT"/>
        <w:b/>
        <w:color w:val="548DD4"/>
        <w:sz w:val="20"/>
      </w:rPr>
    </w:r>
  </w:p>
  <w:p>
    <w:pPr>
      <w:pStyle w:val="Normal"/>
      <w:tabs>
        <w:tab w:val="clear" w:pos="708"/>
        <w:tab w:val="left" w:pos="1050" w:leader="none"/>
        <w:tab w:val="center" w:pos="4819" w:leader="none"/>
        <w:tab w:val="right" w:pos="9638" w:leader="none"/>
      </w:tabs>
      <w:spacing w:lineRule="atLeast" w:line="0"/>
      <w:rPr>
        <w:color w:val="548DD4"/>
        <w:sz w:val="16"/>
        <w:szCs w:val="16"/>
      </w:rPr>
    </w:pPr>
    <w:r>
      <w:rPr>
        <w:rFonts w:ascii="Palace Script MT" w:hAnsi="Palace Script MT"/>
        <w:b/>
        <w:color w:val="548DD4"/>
        <w:sz w:val="2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Normal"/>
      <w:jc w:val="center"/>
      <w:rPr>
        <w:rFonts w:ascii="Arial Black" w:hAnsi="Arial Black"/>
        <w:b/>
        <w:b/>
        <w:sz w:val="28"/>
      </w:rPr>
    </w:pPr>
    <w:r>
      <w:rPr/>
      <w:drawing>
        <wp:inline distT="0" distB="0" distL="0" distR="0">
          <wp:extent cx="1530985" cy="255270"/>
          <wp:effectExtent l="0" t="0" r="0" b="0"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530985" cy="255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utorità di Audit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dei programmi cofinanziati dalla Commissione Europe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rea tecnic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it-I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it-IT" w:eastAsia="it-IT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0" w:qFormat="1"/>
    <w:lsdException w:name="heading 7" w:uiPriority="0" w:qFormat="1"/>
    <w:lsdException w:name="heading 8" w:uiPriority="9" w:qFormat="1"/>
    <w:lsdException w:name="heading 9" w:uiPriority="9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uiPriority="0" w:semiHidden="1" w:unhideWhenUsed="1"/>
    <w:lsdException w:name="header" w:semiHidden="1" w:unhideWhenUsed="1"/>
    <w:lsdException w:name="footer" w:uiPriority="0" w:semiHidden="1" w:unhideWhenUsed="1"/>
    <w:lsdException w:name="index heading" w:semiHidden="1" w:unhideWhenUsed="1"/>
    <w:lsdException w:name="caption" w:uiPriority="0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1815ff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it-IT" w:eastAsia="it-IT" w:bidi="ar-SA"/>
    </w:rPr>
  </w:style>
  <w:style w:type="paragraph" w:styleId="Heading1">
    <w:name w:val="Heading 1"/>
    <w:basedOn w:val="Normal"/>
    <w:next w:val="Normal"/>
    <w:qFormat/>
    <w:rsid w:val="001815ff"/>
    <w:pPr>
      <w:keepNext w:val="true"/>
      <w:pBdr>
        <w:top w:val="single" w:sz="12" w:space="1" w:color="003366"/>
        <w:left w:val="single" w:sz="12" w:space="4" w:color="003366"/>
        <w:bottom w:val="single" w:sz="12" w:space="1" w:color="003366"/>
        <w:right w:val="single" w:sz="12" w:space="4" w:color="003366"/>
      </w:pBdr>
      <w:shd w:val="clear" w:color="auto" w:fill="C0C0C0"/>
      <w:jc w:val="center"/>
      <w:outlineLvl w:val="0"/>
    </w:pPr>
    <w:rPr>
      <w:rFonts w:ascii="TimesNewRomanPS-BoldMT" w:hAnsi="TimesNewRomanPS-BoldMT"/>
      <w:b/>
      <w:bCs/>
      <w:color w:val="003366"/>
      <w:sz w:val="32"/>
      <w:szCs w:val="28"/>
    </w:rPr>
  </w:style>
  <w:style w:type="paragraph" w:styleId="Heading2">
    <w:name w:val="Heading 2"/>
    <w:basedOn w:val="Normal"/>
    <w:next w:val="Normal"/>
    <w:qFormat/>
    <w:rsid w:val="001815ff"/>
    <w:pPr>
      <w:keepNext w:val="true"/>
      <w:outlineLvl w:val="1"/>
    </w:pPr>
    <w:rPr>
      <w:rFonts w:ascii="TimesNewRomanPS-BoldMT" w:hAnsi="TimesNewRomanPS-BoldMT"/>
      <w:b/>
      <w:bCs/>
      <w:color w:val="003366"/>
      <w:sz w:val="28"/>
      <w:szCs w:val="28"/>
    </w:rPr>
  </w:style>
  <w:style w:type="paragraph" w:styleId="Heading3">
    <w:name w:val="Heading 3"/>
    <w:basedOn w:val="Normal"/>
    <w:next w:val="Normal"/>
    <w:qFormat/>
    <w:rsid w:val="001815ff"/>
    <w:pPr>
      <w:keepNext w:val="true"/>
      <w:outlineLvl w:val="2"/>
    </w:pPr>
    <w:rPr>
      <w:rFonts w:ascii="TimesNewRomanPS-BoldMT" w:hAnsi="TimesNewRomanPS-BoldMT"/>
      <w:b/>
      <w:bCs/>
      <w:color w:val="003366"/>
      <w:sz w:val="28"/>
      <w:szCs w:val="28"/>
    </w:rPr>
  </w:style>
  <w:style w:type="paragraph" w:styleId="Heading4">
    <w:name w:val="Heading 4"/>
    <w:basedOn w:val="Normal"/>
    <w:next w:val="Normal"/>
    <w:qFormat/>
    <w:rsid w:val="001815ff"/>
    <w:pPr>
      <w:keepNext w:val="true"/>
      <w:outlineLvl w:val="3"/>
    </w:pPr>
    <w:rPr>
      <w:rFonts w:ascii="TimesNewRomanPS-BoldMT" w:hAnsi="TimesNewRomanPS-BoldMT"/>
      <w:b/>
      <w:bCs/>
      <w:sz w:val="32"/>
      <w:szCs w:val="28"/>
    </w:rPr>
  </w:style>
  <w:style w:type="paragraph" w:styleId="Heading5">
    <w:name w:val="Heading 5"/>
    <w:basedOn w:val="Normal"/>
    <w:next w:val="Normal"/>
    <w:qFormat/>
    <w:rsid w:val="001815ff"/>
    <w:pPr>
      <w:keepNext w:val="tru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link w:val="Titolo6Carattere"/>
    <w:qFormat/>
    <w:rsid w:val="001815ff"/>
    <w:pPr>
      <w:keepNext w:val="true"/>
      <w:outlineLvl w:val="5"/>
    </w:pPr>
    <w:rPr>
      <w:rFonts w:ascii="Arial" w:hAnsi="Arial"/>
      <w:b/>
      <w:bCs/>
      <w:color w:val="000080"/>
      <w:sz w:val="28"/>
      <w:szCs w:val="20"/>
    </w:rPr>
  </w:style>
  <w:style w:type="paragraph" w:styleId="Heading7">
    <w:name w:val="Heading 7"/>
    <w:basedOn w:val="Normal"/>
    <w:next w:val="Normal"/>
    <w:qFormat/>
    <w:rsid w:val="001815ff"/>
    <w:pPr>
      <w:keepNext w:val="true"/>
      <w:jc w:val="both"/>
      <w:outlineLvl w:val="6"/>
    </w:pPr>
    <w:rPr>
      <w:rFonts w:ascii="Arial" w:hAnsi="Arial" w:cs="Arial"/>
      <w:b/>
      <w:bCs/>
      <w:color w:val="000080"/>
      <w:sz w:val="28"/>
      <w:szCs w:val="20"/>
    </w:rPr>
  </w:style>
  <w:style w:type="paragraph" w:styleId="Heading8">
    <w:name w:val="Heading 8"/>
    <w:basedOn w:val="Normal"/>
    <w:next w:val="Normal"/>
    <w:qFormat/>
    <w:rsid w:val="001815ff"/>
    <w:pPr>
      <w:keepNext w:val="true"/>
      <w:jc w:val="center"/>
      <w:outlineLvl w:val="7"/>
    </w:pPr>
    <w:rPr>
      <w:rFonts w:ascii="Arial" w:hAnsi="Arial" w:cs="Arial"/>
      <w:sz w:val="36"/>
      <w:szCs w:val="20"/>
    </w:rPr>
  </w:style>
  <w:style w:type="paragraph" w:styleId="Heading9">
    <w:name w:val="Heading 9"/>
    <w:basedOn w:val="Normal"/>
    <w:next w:val="Normal"/>
    <w:qFormat/>
    <w:rsid w:val="001815ff"/>
    <w:pPr>
      <w:keepNext w:val="true"/>
      <w:jc w:val="center"/>
      <w:outlineLvl w:val="8"/>
    </w:pPr>
    <w:rPr>
      <w:rFonts w:ascii="Arial" w:hAnsi="Arial" w:cs="Arial"/>
      <w:b/>
      <w:bCs/>
      <w:color w:val="000080"/>
      <w:sz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semiHidden/>
    <w:qFormat/>
    <w:rsid w:val="001815ff"/>
    <w:rPr/>
  </w:style>
  <w:style w:type="character" w:styleId="InternetLink">
    <w:name w:val="Hyperlink"/>
    <w:uiPriority w:val="99"/>
    <w:rsid w:val="001815ff"/>
    <w:rPr>
      <w:color w:val="0000FF"/>
      <w:u w:val="single"/>
    </w:rPr>
  </w:style>
  <w:style w:type="character" w:styleId="VisitedInternetLink">
    <w:name w:val="FollowedHyperlink"/>
    <w:semiHidden/>
    <w:rsid w:val="001815ff"/>
    <w:rPr>
      <w:color w:val="800080"/>
      <w:u w:val="single"/>
    </w:rPr>
  </w:style>
  <w:style w:type="character" w:styleId="FootnoteCharacters">
    <w:name w:val="Footnote Characters"/>
    <w:semiHidden/>
    <w:qFormat/>
    <w:rsid w:val="001815ff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IntestazioneCarattere" w:customStyle="1">
    <w:name w:val="Intestazione Carattere"/>
    <w:basedOn w:val="DefaultParagraphFont"/>
    <w:link w:val="Header"/>
    <w:uiPriority w:val="99"/>
    <w:qFormat/>
    <w:rsid w:val="00363adf"/>
    <w:rPr/>
  </w:style>
  <w:style w:type="character" w:styleId="PidipaginaCarattere" w:customStyle="1">
    <w:name w:val="Piè di pagina Carattere"/>
    <w:link w:val="Footer"/>
    <w:uiPriority w:val="99"/>
    <w:qFormat/>
    <w:rsid w:val="00363adf"/>
    <w:rPr>
      <w:rFonts w:ascii="Arial" w:hAnsi="Arial"/>
      <w:sz w:val="24"/>
    </w:rPr>
  </w:style>
  <w:style w:type="character" w:styleId="TestofumettoCarattere" w:customStyle="1">
    <w:name w:val="Testo fumetto Carattere"/>
    <w:link w:val="BalloonText"/>
    <w:uiPriority w:val="99"/>
    <w:semiHidden/>
    <w:qFormat/>
    <w:rsid w:val="00363adf"/>
    <w:rPr>
      <w:rFonts w:ascii="Tahoma" w:hAnsi="Tahoma" w:cs="Tahoma"/>
      <w:sz w:val="16"/>
      <w:szCs w:val="16"/>
    </w:rPr>
  </w:style>
  <w:style w:type="character" w:styleId="Titolo6Carattere" w:customStyle="1">
    <w:name w:val="Titolo 6 Carattere"/>
    <w:link w:val="Heading6"/>
    <w:qFormat/>
    <w:rsid w:val="00363adf"/>
    <w:rPr>
      <w:rFonts w:ascii="Arial" w:hAnsi="Arial" w:cs="Arial"/>
      <w:b/>
      <w:bCs/>
      <w:color w:val="00008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1815ff"/>
    <w:pPr>
      <w:jc w:val="both"/>
    </w:pPr>
    <w:rPr>
      <w:rFonts w:ascii="TimesNewRomanPSMT" w:hAnsi="TimesNewRomanPSM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semiHidden/>
    <w:qFormat/>
    <w:rsid w:val="001815ff"/>
    <w:pPr>
      <w:jc w:val="both"/>
    </w:pPr>
    <w:rPr>
      <w:rFonts w:ascii="TimesNewRomanPSMT" w:hAnsi="TimesNewRomanPSMT"/>
      <w:sz w:val="20"/>
      <w:szCs w:val="20"/>
    </w:rPr>
  </w:style>
  <w:style w:type="paragraph" w:styleId="BodyText3">
    <w:name w:val="Body Text 3"/>
    <w:basedOn w:val="Normal"/>
    <w:semiHidden/>
    <w:qFormat/>
    <w:rsid w:val="001815ff"/>
    <w:pPr>
      <w:jc w:val="both"/>
    </w:pPr>
    <w:rPr>
      <w:rFonts w:ascii="TimesNewRomanPSMT" w:hAnsi="TimesNewRomanPSMT"/>
      <w:sz w:val="20"/>
      <w:szCs w:val="20"/>
    </w:rPr>
  </w:style>
  <w:style w:type="paragraph" w:styleId="Annotationtext">
    <w:name w:val="annotation text"/>
    <w:basedOn w:val="Normal"/>
    <w:semiHidden/>
    <w:qFormat/>
    <w:rsid w:val="001815ff"/>
    <w:pPr/>
    <w:rPr>
      <w:sz w:val="20"/>
      <w:szCs w:val="20"/>
    </w:rPr>
  </w:style>
  <w:style w:type="paragraph" w:styleId="TextBodyIndent">
    <w:name w:val="Body Text Indent"/>
    <w:basedOn w:val="Normal"/>
    <w:semiHidden/>
    <w:rsid w:val="001815ff"/>
    <w:pPr>
      <w:ind w:left="360" w:hanging="0"/>
      <w:jc w:val="both"/>
    </w:pPr>
    <w:rPr/>
  </w:style>
  <w:style w:type="paragraph" w:styleId="Title">
    <w:name w:val="Title"/>
    <w:basedOn w:val="Normal"/>
    <w:qFormat/>
    <w:rsid w:val="001815ff"/>
    <w:pPr>
      <w:jc w:val="center"/>
    </w:pPr>
    <w:rPr>
      <w:b/>
      <w:bCs/>
      <w:color w:val="003366"/>
      <w:sz w:val="32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PidipaginaCarattere"/>
    <w:uiPriority w:val="99"/>
    <w:rsid w:val="001815ff"/>
    <w:pPr>
      <w:tabs>
        <w:tab w:val="clear" w:pos="708"/>
        <w:tab w:val="center" w:pos="4819" w:leader="none"/>
        <w:tab w:val="right" w:pos="9638" w:leader="none"/>
      </w:tabs>
    </w:pPr>
    <w:rPr>
      <w:rFonts w:ascii="Arial" w:hAnsi="Arial"/>
      <w:szCs w:val="20"/>
    </w:rPr>
  </w:style>
  <w:style w:type="paragraph" w:styleId="Header">
    <w:name w:val="Header"/>
    <w:basedOn w:val="Normal"/>
    <w:link w:val="IntestazioneCarattere"/>
    <w:uiPriority w:val="99"/>
    <w:rsid w:val="001815ff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Index1">
    <w:name w:val="index 1"/>
    <w:basedOn w:val="Normal"/>
    <w:next w:val="Normal"/>
    <w:autoRedefine/>
    <w:semiHidden/>
    <w:qFormat/>
    <w:rsid w:val="001815ff"/>
    <w:pPr>
      <w:ind w:left="240" w:hanging="240"/>
    </w:pPr>
    <w:rPr/>
  </w:style>
  <w:style w:type="paragraph" w:styleId="Contents1">
    <w:name w:val="TOC 1"/>
    <w:basedOn w:val="Normal"/>
    <w:next w:val="Normal"/>
    <w:autoRedefine/>
    <w:uiPriority w:val="39"/>
    <w:rsid w:val="002b72aa"/>
    <w:pPr>
      <w:tabs>
        <w:tab w:val="clear" w:pos="708"/>
        <w:tab w:val="right" w:pos="14078" w:leader="dot"/>
      </w:tabs>
      <w:jc w:val="center"/>
    </w:pPr>
    <w:rPr>
      <w:b/>
      <w:bCs/>
      <w:sz w:val="40"/>
      <w:szCs w:val="40"/>
    </w:rPr>
  </w:style>
  <w:style w:type="paragraph" w:styleId="Contents2">
    <w:name w:val="TOC 2"/>
    <w:basedOn w:val="Normal"/>
    <w:next w:val="Normal"/>
    <w:autoRedefine/>
    <w:uiPriority w:val="39"/>
    <w:rsid w:val="001815ff"/>
    <w:pPr>
      <w:ind w:left="240" w:hanging="0"/>
    </w:pPr>
    <w:rPr/>
  </w:style>
  <w:style w:type="paragraph" w:styleId="Contents3">
    <w:name w:val="TOC 3"/>
    <w:basedOn w:val="Normal"/>
    <w:next w:val="Normal"/>
    <w:autoRedefine/>
    <w:uiPriority w:val="39"/>
    <w:rsid w:val="00674f0a"/>
    <w:pPr>
      <w:tabs>
        <w:tab w:val="clear" w:pos="708"/>
        <w:tab w:val="right" w:pos="14078" w:leader="dot"/>
      </w:tabs>
      <w:ind w:left="480" w:hanging="0"/>
    </w:pPr>
    <w:rPr>
      <w:iCs/>
    </w:rPr>
  </w:style>
  <w:style w:type="paragraph" w:styleId="Contents4">
    <w:name w:val="TOC 4"/>
    <w:basedOn w:val="Normal"/>
    <w:next w:val="Normal"/>
    <w:autoRedefine/>
    <w:semiHidden/>
    <w:rsid w:val="001815ff"/>
    <w:pPr>
      <w:tabs>
        <w:tab w:val="clear" w:pos="708"/>
        <w:tab w:val="right" w:pos="14078" w:leader="dot"/>
      </w:tabs>
      <w:ind w:left="720" w:hanging="0"/>
    </w:pPr>
    <w:rPr>
      <w:sz w:val="28"/>
      <w:szCs w:val="32"/>
    </w:rPr>
  </w:style>
  <w:style w:type="paragraph" w:styleId="Contents5">
    <w:name w:val="TOC 5"/>
    <w:basedOn w:val="Normal"/>
    <w:next w:val="Normal"/>
    <w:autoRedefine/>
    <w:semiHidden/>
    <w:rsid w:val="001815ff"/>
    <w:pPr>
      <w:ind w:left="960" w:hanging="0"/>
    </w:pPr>
    <w:rPr/>
  </w:style>
  <w:style w:type="paragraph" w:styleId="Contents6">
    <w:name w:val="TOC 6"/>
    <w:basedOn w:val="Normal"/>
    <w:next w:val="Normal"/>
    <w:autoRedefine/>
    <w:semiHidden/>
    <w:rsid w:val="001815ff"/>
    <w:pPr>
      <w:ind w:left="1200" w:hanging="0"/>
    </w:pPr>
    <w:rPr/>
  </w:style>
  <w:style w:type="paragraph" w:styleId="Contents7">
    <w:name w:val="TOC 7"/>
    <w:basedOn w:val="Normal"/>
    <w:next w:val="Normal"/>
    <w:autoRedefine/>
    <w:semiHidden/>
    <w:rsid w:val="001815ff"/>
    <w:pPr>
      <w:ind w:left="1440" w:hanging="0"/>
    </w:pPr>
    <w:rPr/>
  </w:style>
  <w:style w:type="paragraph" w:styleId="Contents8">
    <w:name w:val="TOC 8"/>
    <w:basedOn w:val="Normal"/>
    <w:next w:val="Normal"/>
    <w:autoRedefine/>
    <w:semiHidden/>
    <w:rsid w:val="001815ff"/>
    <w:pPr>
      <w:ind w:left="1680" w:hanging="0"/>
    </w:pPr>
    <w:rPr/>
  </w:style>
  <w:style w:type="paragraph" w:styleId="Contents9">
    <w:name w:val="TOC 9"/>
    <w:basedOn w:val="Normal"/>
    <w:next w:val="Normal"/>
    <w:autoRedefine/>
    <w:semiHidden/>
    <w:rsid w:val="001815ff"/>
    <w:pPr>
      <w:ind w:left="1920" w:hanging="0"/>
    </w:pPr>
    <w:rPr/>
  </w:style>
  <w:style w:type="paragraph" w:styleId="Footnote">
    <w:name w:val="Footnote Text"/>
    <w:basedOn w:val="Normal"/>
    <w:semiHidden/>
    <w:rsid w:val="001815ff"/>
    <w:pPr/>
    <w:rPr>
      <w:sz w:val="20"/>
      <w:szCs w:val="20"/>
    </w:rPr>
  </w:style>
  <w:style w:type="paragraph" w:styleId="Index2">
    <w:name w:val="index 2"/>
    <w:basedOn w:val="Normal"/>
    <w:next w:val="Normal"/>
    <w:autoRedefine/>
    <w:semiHidden/>
    <w:qFormat/>
    <w:rsid w:val="001815ff"/>
    <w:pPr>
      <w:ind w:left="480" w:hanging="240"/>
    </w:pPr>
    <w:rPr/>
  </w:style>
  <w:style w:type="paragraph" w:styleId="Index3">
    <w:name w:val="index 3"/>
    <w:basedOn w:val="Normal"/>
    <w:next w:val="Normal"/>
    <w:autoRedefine/>
    <w:semiHidden/>
    <w:qFormat/>
    <w:rsid w:val="001815ff"/>
    <w:pPr>
      <w:ind w:left="720" w:hanging="240"/>
    </w:pPr>
    <w:rPr/>
  </w:style>
  <w:style w:type="paragraph" w:styleId="Index4">
    <w:name w:val="index 4"/>
    <w:basedOn w:val="Normal"/>
    <w:next w:val="Normal"/>
    <w:autoRedefine/>
    <w:semiHidden/>
    <w:qFormat/>
    <w:rsid w:val="001815ff"/>
    <w:pPr>
      <w:ind w:left="960" w:hanging="240"/>
    </w:pPr>
    <w:rPr/>
  </w:style>
  <w:style w:type="paragraph" w:styleId="Index5">
    <w:name w:val="index 5"/>
    <w:basedOn w:val="Normal"/>
    <w:next w:val="Normal"/>
    <w:autoRedefine/>
    <w:semiHidden/>
    <w:qFormat/>
    <w:rsid w:val="001815ff"/>
    <w:pPr>
      <w:ind w:left="1200" w:hanging="240"/>
    </w:pPr>
    <w:rPr/>
  </w:style>
  <w:style w:type="paragraph" w:styleId="Index6">
    <w:name w:val="index 6"/>
    <w:basedOn w:val="Normal"/>
    <w:next w:val="Normal"/>
    <w:autoRedefine/>
    <w:semiHidden/>
    <w:qFormat/>
    <w:rsid w:val="001815ff"/>
    <w:pPr>
      <w:ind w:left="1440" w:hanging="240"/>
    </w:pPr>
    <w:rPr/>
  </w:style>
  <w:style w:type="paragraph" w:styleId="Index7">
    <w:name w:val="index 7"/>
    <w:basedOn w:val="Normal"/>
    <w:next w:val="Normal"/>
    <w:autoRedefine/>
    <w:semiHidden/>
    <w:qFormat/>
    <w:rsid w:val="001815ff"/>
    <w:pPr>
      <w:ind w:left="1680" w:hanging="240"/>
    </w:pPr>
    <w:rPr/>
  </w:style>
  <w:style w:type="paragraph" w:styleId="Index8">
    <w:name w:val="index 8"/>
    <w:basedOn w:val="Normal"/>
    <w:next w:val="Normal"/>
    <w:autoRedefine/>
    <w:semiHidden/>
    <w:qFormat/>
    <w:rsid w:val="001815ff"/>
    <w:pPr>
      <w:ind w:left="1920" w:hanging="240"/>
    </w:pPr>
    <w:rPr/>
  </w:style>
  <w:style w:type="paragraph" w:styleId="Index9">
    <w:name w:val="index 9"/>
    <w:basedOn w:val="Normal"/>
    <w:next w:val="Normal"/>
    <w:autoRedefine/>
    <w:semiHidden/>
    <w:qFormat/>
    <w:rsid w:val="001815ff"/>
    <w:pPr>
      <w:ind w:left="2160" w:hanging="240"/>
    </w:pPr>
    <w:rPr/>
  </w:style>
  <w:style w:type="paragraph" w:styleId="Indexheading">
    <w:name w:val="index heading"/>
    <w:basedOn w:val="Normal"/>
    <w:next w:val="Index1"/>
    <w:semiHidden/>
    <w:qFormat/>
    <w:rsid w:val="001815ff"/>
    <w:pPr/>
    <w:rPr/>
  </w:style>
  <w:style w:type="paragraph" w:styleId="BalloonText">
    <w:name w:val="Balloon Text"/>
    <w:basedOn w:val="Normal"/>
    <w:link w:val="TestofumettoCarattere"/>
    <w:uiPriority w:val="99"/>
    <w:semiHidden/>
    <w:unhideWhenUsed/>
    <w:qFormat/>
    <w:rsid w:val="00363adf"/>
    <w:pPr/>
    <w:rPr>
      <w:rFonts w:ascii="Tahoma" w:hAnsi="Tahoma"/>
      <w:sz w:val="16"/>
      <w:szCs w:val="16"/>
    </w:rPr>
  </w:style>
  <w:style w:type="paragraph" w:styleId="Caption1">
    <w:name w:val="caption"/>
    <w:basedOn w:val="Normal"/>
    <w:next w:val="Normal"/>
    <w:qFormat/>
    <w:rsid w:val="00740abb"/>
    <w:pPr>
      <w:jc w:val="center"/>
    </w:pPr>
    <w:rPr>
      <w:b/>
      <w:bCs/>
    </w:rPr>
  </w:style>
  <w:style w:type="paragraph" w:styleId="Destinatario" w:customStyle="1">
    <w:name w:val="destinatario"/>
    <w:basedOn w:val="Normal"/>
    <w:qFormat/>
    <w:rsid w:val="00740abb"/>
    <w:pPr>
      <w:spacing w:before="120" w:after="0"/>
      <w:ind w:left="3969" w:hanging="0"/>
    </w:pPr>
    <w:rPr>
      <w:b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gliatabella">
    <w:name w:val="Table Grid"/>
    <w:basedOn w:val="Tabellanormale"/>
    <w:uiPriority w:val="59"/>
    <w:rsid w:val="000c34d4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theme/theme1.xml><?xml version="1.0" encoding="utf-8"?>
<a:theme xmlns:a="http://schemas.openxmlformats.org/drawingml/2006/main" name="Tema di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626FFCBF-568E-4D16-8BD2-978B4E1A22B8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  <Pages>5</Pages>
  <Words>1261</Words>
  <Characters>7191</Characters>
  <CharactersWithSpaces>8436</CharactersWithSpaces>
  <Paragraphs>16</Paragraphs>
  <Company>Cogea S.r.L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06:28:00Z</dcterms:created>
  <dc:creator>Micarelli</dc:creator>
  <dc:description/>
  <dc:language>en-US</dc:language>
  <cp:lastModifiedBy>Margherita Miserendino</cp:lastModifiedBy>
  <cp:lastPrinted>2017-07-26T08:16:00Z</cp:lastPrinted>
  <dcterms:modified xsi:type="dcterms:W3CDTF">2022-01-31T10:11:00Z</dcterms:modified>
  <cp:revision>13</cp:revision>
  <dc:subject/>
  <dc:title>Audit dei responsabili/esecutori dei progett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73318698</vt:r8>
  </property>
  <property fmtid="{D5CDD505-2E9C-101B-9397-08002B2CF9AE}" pid="3" name="_AuthorEmail">
    <vt:lpwstr>dario.pollara@regione.sicilia.it</vt:lpwstr>
  </property>
  <property fmtid="{D5CDD505-2E9C-101B-9397-08002B2CF9AE}" pid="4" name="_AuthorEmailDisplayName">
    <vt:lpwstr>pollara dario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